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5034915" cy="513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6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Его величество школьный портфель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0.5pt;width:396.4pt;height:40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Его величество школьный портфель»</w:t>
                      </w:r>
                    </w:p>
                  </w:txbxContent>
                </v:textbox>
                <v:path textpathok="t"/>
                <v:textpath on="t" fitshape="t" string="«Его величество школьный портфель»" style="font-family:&quot;Times New Roman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Автор:</w:t>
      </w:r>
      <w:r>
        <w:rPr>
          <w:sz w:val="32"/>
          <w:szCs w:val="32"/>
        </w:rPr>
        <w:t xml:space="preserve"> Паршуков Роман  Сергеевич,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6 класс, КОУ «Самсоновская СОШ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с. Самсоново, Тарского райо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Руководитель:</w:t>
      </w:r>
      <w:r>
        <w:rPr>
          <w:sz w:val="32"/>
          <w:szCs w:val="32"/>
        </w:rPr>
        <w:t xml:space="preserve"> Ильиных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Галина Григорье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КОУ «Самсоновская СОШ»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/>
      </w:pPr>
      <w:r>
        <w:rPr/>
        <w:t>1  Введение……………………………………………………   стр.3</w:t>
      </w:r>
    </w:p>
    <w:p>
      <w:pPr>
        <w:pStyle w:val="Normal"/>
        <w:spacing w:lineRule="auto" w:line="360"/>
        <w:rPr/>
      </w:pPr>
      <w:r>
        <w:rPr/>
        <w:t>2  Основная часть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2.1. Из истории возникновения портфеля……………   стр.4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2.2. Советы врача………………………………………   стр.6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2.3. Выбираем грамотно…………………………………стр.7</w:t>
      </w:r>
    </w:p>
    <w:p>
      <w:pPr>
        <w:pStyle w:val="Normal"/>
        <w:spacing w:lineRule="auto" w:line="360"/>
        <w:rPr/>
      </w:pPr>
      <w:r>
        <w:rPr/>
        <w:t>3  Наши исследования……………………………..………..   стр.8</w:t>
      </w:r>
    </w:p>
    <w:p>
      <w:pPr>
        <w:pStyle w:val="Normal"/>
        <w:spacing w:lineRule="auto" w:line="360"/>
        <w:rPr/>
      </w:pPr>
      <w:r>
        <w:rPr/>
        <w:t>4   Заключение………………………………………………….стр.9</w:t>
      </w:r>
    </w:p>
    <w:p>
      <w:pPr>
        <w:pStyle w:val="Normal"/>
        <w:spacing w:lineRule="auto" w:line="360"/>
        <w:rPr/>
      </w:pPr>
      <w:r>
        <w:rPr/>
        <w:t>5   Список литературы…………………………………………стр.10</w:t>
      </w:r>
    </w:p>
    <w:p>
      <w:pPr>
        <w:pStyle w:val="Normal"/>
        <w:spacing w:lineRule="auto" w:line="360"/>
        <w:rPr/>
      </w:pPr>
      <w:r>
        <w:rPr/>
        <w:t xml:space="preserve">6   Приложение №1 </w:t>
      </w:r>
      <w:r>
        <w:rPr>
          <w:b/>
        </w:rPr>
        <w:t xml:space="preserve"> </w:t>
      </w:r>
      <w:r>
        <w:rPr/>
        <w:t>Сводная таблица</w:t>
      </w:r>
      <w:r>
        <w:rPr>
          <w:b/>
        </w:rPr>
        <w:t xml:space="preserve"> </w:t>
      </w:r>
      <w:r>
        <w:rPr/>
        <w:t>………………………..</w:t>
      </w:r>
    </w:p>
    <w:p>
      <w:pPr>
        <w:pStyle w:val="Normal"/>
        <w:spacing w:lineRule="auto" w:line="360"/>
        <w:rPr/>
      </w:pPr>
      <w:r>
        <w:rPr/>
        <w:t>7    Приложение №2  Анкетирование…………………………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же в детском саду я мечтал о том, как пойду в первый класс, как за спиной у меня будет школьный рюкзак с тетрадками, учебниками, ручками. И вот я – ученик пятого класса, и ранец для меня – уже не только долгожданный атрибут школьника, но и важная школьная принадлежность.[2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д началом каждого учебного года дети с родителями отправляются в магазин выбирать школьный портфель. Это радостное, волнительное событие. Ведь портфель является одним из главных атрибутов школьника. Хочется, чтобы он был удобен, красив и вместителен. В первые дни сентября, на переменах мы любим, рассматривать портфели одноклассников. Какие они все разные: по цвету, весу, оформл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того, какой у школьника рюкзак, во многом зависит его внешний вид, настроение и здоровье. А как же обычный школьный рюкзак может навредить моему здоровью? Если он будет слишком тяжел, то это может нанести большой вред моему позвоночнику и моей осанке, а в будущем привести к проблемам с самочувствием. [2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и когда возник школьный портфель? Меня заинтересовал этот вопрос. И я решил узнать об историческом прошлом портфеля, познакомиться с мнением врачей и исследовать портфели учеников пятого класс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работы:</w:t>
      </w:r>
      <w:r>
        <w:rPr/>
        <w:t xml:space="preserve"> изучить, как влияет вес портфеля на здоровье учени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Гипотеза:</w:t>
      </w:r>
      <w:r>
        <w:rPr/>
        <w:t xml:space="preserve">  от веса портфеля зависит здоровье учени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кт исследования</w:t>
      </w:r>
      <w:r>
        <w:rPr/>
        <w:t>: здоровье ребенка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исследования: </w:t>
      </w:r>
      <w:r>
        <w:rPr/>
        <w:t>школьный портфел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Normal"/>
        <w:spacing w:lineRule="auto" w:line="360"/>
        <w:jc w:val="both"/>
        <w:rPr/>
      </w:pPr>
      <w:r>
        <w:rPr/>
        <w:t>1) Изучить существующую литературу и электронные материалы по теме «Школьный портфель и здоровье ребенка».</w:t>
      </w:r>
    </w:p>
    <w:p>
      <w:pPr>
        <w:pStyle w:val="Normal"/>
        <w:spacing w:lineRule="auto" w:line="360"/>
        <w:jc w:val="both"/>
        <w:rPr/>
      </w:pPr>
      <w:r>
        <w:rPr/>
        <w:t>2) Экспериментальным путем убедится, что ранцы-тяжеловесы становятся причиной различных патологий.</w:t>
      </w:r>
    </w:p>
    <w:p>
      <w:pPr>
        <w:pStyle w:val="Normal"/>
        <w:spacing w:lineRule="auto" w:line="360"/>
        <w:jc w:val="both"/>
        <w:rPr/>
      </w:pPr>
      <w:r>
        <w:rPr/>
        <w:t>3) Изучить ассортимент школьных портфелей.</w:t>
      </w:r>
    </w:p>
    <w:p>
      <w:pPr>
        <w:pStyle w:val="Normal"/>
        <w:spacing w:lineRule="auto" w:line="360"/>
        <w:jc w:val="both"/>
        <w:rPr/>
      </w:pPr>
      <w:r>
        <w:rPr/>
        <w:t>4) Дать рекомендации по выбору школьного портфел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spacing w:lineRule="auto" w:line="360"/>
        <w:jc w:val="both"/>
        <w:rPr/>
      </w:pPr>
      <w:r>
        <w:rPr/>
        <w:t>- поисковый метод с использованием научной  и учебной  литературы;</w:t>
      </w:r>
    </w:p>
    <w:p>
      <w:pPr>
        <w:pStyle w:val="Normal"/>
        <w:spacing w:lineRule="auto" w:line="360"/>
        <w:jc w:val="both"/>
        <w:rPr/>
      </w:pPr>
      <w:r>
        <w:rPr/>
        <w:t>-исследовательский метод при определении веса портфеля, его влияние на здоровье ученика;</w:t>
      </w:r>
    </w:p>
    <w:p>
      <w:pPr>
        <w:pStyle w:val="Normal"/>
        <w:spacing w:lineRule="auto" w:line="360"/>
        <w:jc w:val="both"/>
        <w:rPr/>
      </w:pPr>
      <w:r>
        <w:rPr/>
        <w:t>- практический метод при разработке рекомендации по выбору школьного портфеля;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1. Из истории возникновения портфел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гда появился портфель? Наверное, вместе с тетрадками и книжками. Но ведь и до появления тетрадей люди на чем-то писали. Портфелей сначала, конечно, не было. Какие портфели, если записывали все нужное прямо на стенках пещер! Сначала только цифры. Потом уж, конечно, и истории всякие - про охоту, про праздничные пляски... А если нужно было передать послание куда-нибудь? Тут и пришла первобытным людям в голову мысль писать на костях животных. Лопатка баранья, например, плоская и широкая; много не напишешь, но все-таки хоть самое главное изобразишь острым камнем. А черепаший панцирь - он больше, на нем много чего можно нацарапать. Самые древние из китайцев ухитрились на них, целую библиотеку разместить - двадцать тысяч черепашек пожертвовали своими панцирями, чтобы на них древними иероглифами нацарапали сказки и поучения, медицинские рецепты и правдивые истории... А потом китайцы еще и пронумеровали их все и сложили по темам. В какой портфель может влезть «черепашья» тетрадка? [9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ревнем Шумере было легче. Там все записи выдавливали на мокрых глиняных табличках острыми палочками. И понятно, как они до этого додумались. Каждую весну главная река Шумера Евфрат разливалась и покрывала землю слоем вязкого ила. Стоило в него наступить - и след застывал, как камень. "О! - подумали шумеры. - Водой не мочить - так это ж навеки!" И изобрели письменность на глине. А хранили свои таблички в громадных сундуках и здоровенных глиняных сосудах, - какие уж тут портфели! [9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ревние египтяне изобрели папирус. Не портится, легкий, тонкий, можно склеивать в длинные свитки. А делать не так уж и трудно: расщепляется тростник-папирус вдоль и из него плетется что-то вроде коврика, как в детском саду. Потом - под пресс, и пиши кисточкой (перья тоже изобрели позже)! Египетские иероглифы хоть и были очень трудные, зато писать ими можно было хоть слева направо, хоть справа налево, хоть сверху вниз. А если очень распишешься - свернул потом длинный папирус в свиток, да спрятал... нет, не в портфель. В специальный круглый пенал, который носили на шнурке у поя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итайцы уже в начале нашей эры пожалели бедных черепашек и все-таки изобрели бумагу. А уж от них бумага попала и в Европу, так примерно лет 800 назад. Все европейцы пришли в восторг от самой бумаги. Им принадлежит заслуга изобретения сумки для ношения бумаги. [9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тфель слово французского происхождения. В переводе на русский «носить лист».[10] Означает четырехугольную сумку с застежкой, обычно кожаную. Мы привыкли считать ранец чисто школьным предметом, а его вместе с названием занесли к нам как «заплечный походный мешок» - Ranzen наемные немецкие солдаты московских царей в XVII веке. Лет через 150-200 слово перешло на ученическую сумку (раньше их делали из тюленьей кожи), также носимую на спине. [10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 сотню лет школьный портфель изменился до неузнаваемости. До революции ранцы в России делали из черной кожи с крышкой, обшитой тюленьим мехом – под стать военным рюкзакам. Таскать все это на плечах было весьма удобно. </w:t>
      </w:r>
    </w:p>
    <w:p>
      <w:pPr>
        <w:pStyle w:val="Normal"/>
        <w:spacing w:lineRule="auto" w:line="360"/>
        <w:ind w:right="-5" w:firstLine="1843"/>
        <w:jc w:val="both"/>
        <w:rPr/>
      </w:pPr>
      <w:r>
        <w:rPr/>
        <w:t>В портфелях книги и тетради начали носить в послевоенное время, но все, же чаще в школы ходили с видавшими виды полевыми сумками, доставшимися от вернувшихся с фронта родственников. И в том, и в другом случае ни малейшего намека на пару лямок, но про осанку тогда думали в самую последнюю очередь. Полевые сумки в отличие от портфелей можно было перекидывать через плечо, а во время драк использовать в качестве оруж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более поздние времена плановой экономики стандартный школьный ранец при желании обладателя легким движением руки превращался в портфель: съемные ремешки легко отстегивались и без серьезных усилий возвращались на место. Дабы не вводить родителя в искушение и не развивать в самих школьниках чувство зависимости, все ранцы делали похожими друг на друга: одного размера, из крепкого кожзаменителя, чаще всего – томительного темно-коричневого цвета. Однако имелись и варианты – эстеты могли выбрать глубокий синий, колхозники – темно-зеленый. Промышленные дизайнеры утверждали, что цвет не должен отвлекать детей от учебы, но в действительности в СССР не выпускали белых или розовых ранцев по единственной причине: разработчиков просили сделать так, чтобы было практично и не марко. Тяжелые и неудобные ранцы имели всего пару отделений, так что более находчивые ученики вставляли внутрь дополнительные картонки, разделяя учебники и тетради по предметам. [1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егодня ассортимент велик. По-прежнему актуальны ранцы – теперь их не только делают из облегченного материала, но и снабжают ортопедическими спинками, колесиками и выдвижными ручками: устав, ребенок может облегчить себе ношу. 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.2 Советы врач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ециалисты в один голос утверждают: носить школьные принадлежности лучше в рюкзаке или ранце. Сумка и портфель дают асимметричную нагрузку на позвоночник и формируют у ребенка неправильную осанку. [5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мериканские врачи и учителя приняли решение ограничить вес школьных ранцев, которые часто являются непосильной ношей для неокрепших детских плеч. Американцы считают, что их дети должны ходить в школу налегке. В некоторых школах даже решено закупить по два комплекта учебников, чтобы детям не пришлось таскать книги из дома.[1] В других школах медики обучают учеников правильной осанке и способам предупреждения болей в спине. В отдельные дни недели кроме толстенных учебников в ранцах оказываются еще и спортивная одежда и обувь, а также еда, которой заботливые родители снабжают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пециалисты Американской академии педиатрии не рекомендуют детям носить грузы, превышающие 10–20% от веса тела. С учетом этого ранец не должен весить более 6,5 килограмма. Хотя незначительные перегрузки сверх новых стандартов и не приводят к серьезным заболеваниям или травмам, они вызывают хронические боли в спин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каждого возраста есть свои гигиенические нормативы веса школьной сумки: с ежедневным учебным комплектом и письменными принадлежностями. </w:t>
      </w:r>
    </w:p>
    <w:p>
      <w:pPr>
        <w:pStyle w:val="Normal"/>
        <w:spacing w:lineRule="auto" w:line="360"/>
        <w:jc w:val="both"/>
        <w:rPr/>
      </w:pPr>
      <w:r>
        <w:rPr/>
        <w:t xml:space="preserve">Вес ранца: </w:t>
      </w:r>
    </w:p>
    <w:p>
      <w:pPr>
        <w:pStyle w:val="Normal"/>
        <w:spacing w:lineRule="auto" w:line="360"/>
        <w:jc w:val="both"/>
        <w:rPr/>
      </w:pPr>
      <w:r>
        <w:rPr/>
        <w:t xml:space="preserve">1-2 класс – 1,5 кг </w:t>
      </w:r>
    </w:p>
    <w:p>
      <w:pPr>
        <w:pStyle w:val="Normal"/>
        <w:spacing w:lineRule="auto" w:line="360"/>
        <w:jc w:val="both"/>
        <w:rPr/>
      </w:pPr>
      <w:r>
        <w:rPr/>
        <w:t xml:space="preserve">3-4 класс – 2,5 кг </w:t>
      </w:r>
    </w:p>
    <w:p>
      <w:pPr>
        <w:pStyle w:val="Normal"/>
        <w:spacing w:lineRule="auto" w:line="360"/>
        <w:jc w:val="both"/>
        <w:rPr/>
      </w:pPr>
      <w:r>
        <w:rPr/>
        <w:t xml:space="preserve">5-6 класс – 3 кг </w:t>
      </w:r>
    </w:p>
    <w:p>
      <w:pPr>
        <w:pStyle w:val="Normal"/>
        <w:spacing w:lineRule="auto" w:line="360"/>
        <w:jc w:val="both"/>
        <w:rPr/>
      </w:pPr>
      <w:r>
        <w:rPr/>
        <w:t xml:space="preserve">7-8 класс – 3,5 кг </w:t>
      </w:r>
    </w:p>
    <w:p>
      <w:pPr>
        <w:pStyle w:val="Normal"/>
        <w:spacing w:lineRule="auto" w:line="360"/>
        <w:jc w:val="both"/>
        <w:rPr/>
      </w:pPr>
      <w:r>
        <w:rPr/>
        <w:t xml:space="preserve">9-11 класс – до 4 кг 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пустой ранец должен весить 500-800 грам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августе 1996г. Министерство образования Австрии приняло решение об ограничении максимального веса школьных портфелей и рюкзаков 10% от веса тела школьника. Предполагалось, что школьные сумки являются виновниками болей в области шеи, плеч и поясницы у детей школьного возраста. Ношение рюкзака признано более эргономичным и менее вредным для здоровья. [1]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Выбираем грамотно</w:t>
      </w:r>
    </w:p>
    <w:p>
      <w:pPr>
        <w:pStyle w:val="Normal"/>
        <w:spacing w:lineRule="auto" w:line="360"/>
        <w:jc w:val="both"/>
        <w:rPr/>
      </w:pPr>
      <w:r>
        <w:rPr/>
        <w:t>А как же выбрать истинный «кладезь знаний» – школьный портфель?</w:t>
      </w:r>
    </w:p>
    <w:p>
      <w:pPr>
        <w:pStyle w:val="Normal"/>
        <w:spacing w:lineRule="auto" w:line="360"/>
        <w:jc w:val="both"/>
        <w:rPr/>
      </w:pPr>
      <w:r>
        <w:rPr/>
        <w:t>При выборе школьного рюкзака в первую очередь смотрите на комплекцию ребенка. При маленьком росте не стоит покупать огромный «чемодан» на ремнях. Это может повредить осанке. Рюкзак не должен быть шире спины школьника. И не очень длинным, чтобы не оттягивать плечи малыша, когда будет нагружен учебниками. [2]</w:t>
      </w:r>
    </w:p>
    <w:p>
      <w:pPr>
        <w:pStyle w:val="Normal"/>
        <w:spacing w:lineRule="auto" w:line="360"/>
        <w:jc w:val="both"/>
        <w:rPr/>
      </w:pPr>
      <w:r>
        <w:rPr/>
        <w:t>Идеальный размер передней стенки рюкзака: высота – 220-260 мм, ширина – 60-100 мм, длина – 300-360 мм.</w:t>
      </w:r>
    </w:p>
    <w:p>
      <w:pPr>
        <w:pStyle w:val="Normal"/>
        <w:spacing w:lineRule="auto" w:line="360"/>
        <w:jc w:val="both"/>
        <w:rPr/>
      </w:pPr>
      <w:r>
        <w:rPr/>
        <w:t xml:space="preserve">Вес ранца без книг и тетрадей не может превышать 700 г. Вес рюкзака вместе с книгами – не больше 10% от веса самого ученика. При носке верх не должен находиться выше линии плеч, а низ – ниже бедер. </w:t>
      </w:r>
    </w:p>
    <w:p>
      <w:pPr>
        <w:pStyle w:val="Normal"/>
        <w:spacing w:lineRule="auto" w:line="360"/>
        <w:jc w:val="both"/>
        <w:rPr/>
      </w:pPr>
      <w:r>
        <w:rPr/>
        <w:t>Спинка у ранца должна быть полужесткая, хорошо фиксированная. Она позволяет сохранить осанку школьника, снимая лишний вес рюкзака. Лучше, если на спинке будут еще специальные массажные профили, или ортопедические приспособления: мягкая прокладка в виде валика или подушечки с внешней стороны. [6]</w:t>
      </w:r>
    </w:p>
    <w:p>
      <w:pPr>
        <w:pStyle w:val="Normal"/>
        <w:spacing w:lineRule="auto" w:line="360"/>
        <w:jc w:val="both"/>
        <w:rPr/>
      </w:pPr>
      <w:r>
        <w:rPr/>
        <w:t>Лямки рюкзака или ранца должны быть эластичными и достаточно широкими – от 4 см. Чтобы не врезались в плечи, желательно наличие мягких «погончиков». Кроме того, они обязательно должны регулировать по длине, чтобы подогнать лямки под рост ребенка. Ведь зимой их придется удлинять, регулируя под пуховик или шубу. [2]</w:t>
      </w:r>
    </w:p>
    <w:p>
      <w:pPr>
        <w:pStyle w:val="Normal"/>
        <w:spacing w:lineRule="auto" w:line="360"/>
        <w:jc w:val="both"/>
        <w:rPr/>
      </w:pPr>
      <w:r>
        <w:rPr/>
        <w:t>Выбирайте прочную, водоотталкивающую легкую ткань. Чаще это нейлон. Он легко стирается и не рвется. Обращайте внимание на качество материала. Чтобы по возможности были в составе хлопок или лен. Кожзаменитель, плащевка или пластик не выдержат ни нашего климата, ни суровых школьных будней. Не гонитесь за цветами и рисунками. Они содержат красители, вредные для здоровья ребенка. [6]</w:t>
      </w:r>
    </w:p>
    <w:p>
      <w:pPr>
        <w:pStyle w:val="Normal"/>
        <w:spacing w:lineRule="auto" w:line="360"/>
        <w:jc w:val="both"/>
        <w:rPr/>
      </w:pPr>
      <w:r>
        <w:rPr/>
        <w:t xml:space="preserve">Следите, чтобы внутри рюкзака не было острых склеенных швов, о которые может пораниться ребенок. Они не должны выпирать и натирать. </w:t>
      </w:r>
    </w:p>
    <w:p>
      <w:pPr>
        <w:pStyle w:val="Normal"/>
        <w:spacing w:lineRule="auto" w:line="360"/>
        <w:jc w:val="both"/>
        <w:rPr/>
      </w:pPr>
      <w:r>
        <w:rPr/>
        <w:t xml:space="preserve">Несколько раз расстегните и застегните все замки. Убедитесь, что они не заедают. Лучше, если они будут широкими, пластмассовыми, а не хлипкими нейлоновыми. Также проверьте на крепость «собачку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Эффективной мерой распределения веса нагрузки рюкзака является использование ремней для пояса или бедер. 50–70% нагрузки снимается с плеч и переносится на нижние части тела. Выбирайте рюкзак, имеющий несколько дополнительных карманов вместо одного большого. Это позволит более равномерно распределить нагрузку, да и вещи будут лучше отделены друг от друга и их легче будет найти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  Наши исследов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Я проанализировал, насколько соответствует гигиеническим нормам вес портфелей учеников 5 класса. Предварительно взвесив каждый учебник, тетради и школьные принадлежности. По расписанию уроков просчитал вес полного портфеля на каждый день. Высчитал среднее значение и занес его в таблицу. У врача я узнал вес каждого ученика. Результаты работы вы видите в таблице.</w:t>
      </w:r>
    </w:p>
    <w:p>
      <w:pPr>
        <w:pStyle w:val="Normal"/>
        <w:spacing w:lineRule="auto" w:line="360"/>
        <w:jc w:val="both"/>
        <w:rPr/>
      </w:pPr>
      <w:r>
        <w:rPr/>
        <w:t xml:space="preserve">Считается, что вес моего школьного рюкзака не должен превышать 3 кг. Я провел небольшое исследование и выяснил, сколько весит рюкзак пятиклассника. Вес моего пустого рюкзака 400 г. А теперь рассмотрим вес моего наполненного рюкзака в течение недели (с учетом спортивной формы для урока физической культуры и принадлежностей для уроков изобразительного искусства или труда, когда это необходимо, и сменной обуви). И выходит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недельник –– 2 кг 400 г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торник – 3 кг 600 г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реда - 3 кг 100 г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тверг – 3 кг 400 г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ятница – 3 кг 100 г. </w:t>
      </w:r>
    </w:p>
    <w:p>
      <w:pPr>
        <w:pStyle w:val="Normal"/>
        <w:spacing w:lineRule="auto" w:line="360"/>
        <w:jc w:val="both"/>
        <w:rPr/>
      </w:pPr>
      <w:r>
        <w:rPr/>
        <w:t xml:space="preserve">Получается, что самый легкий рюкзак в понедельник, а самый тяжелый – во вторник, а превышение нормы в некоторые дни составляет от 100 г до 600 г. </w:t>
      </w:r>
    </w:p>
    <w:p>
      <w:pPr>
        <w:pStyle w:val="Normal"/>
        <w:spacing w:lineRule="auto" w:line="360"/>
        <w:jc w:val="both"/>
        <w:rPr/>
      </w:pPr>
      <w:r>
        <w:rPr/>
        <w:t xml:space="preserve">После домашнего эксперимента я с учительницей решил провести подобное исследование в своем классе. В исследовании участвовало 6 человек. Сначала мы решили узнать вес самого ранца и взвесили все ранцы без школьных принадлежностей. Затем узнали вес полного портфеля, содержание портфеля. Определили, соответствует ли он норме (10% от веса ученика). И по медицинской карте узнали, есть ли нарушение осанки. </w:t>
      </w:r>
      <w:r>
        <w:rPr>
          <w:b/>
        </w:rPr>
        <w:t>Приложение 1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 xml:space="preserve">Я также провел анкетирование учеников 5  класса. В анкетировании приняли участие 6 человек. </w:t>
      </w:r>
      <w:r>
        <w:rPr>
          <w:i/>
        </w:rPr>
        <w:t>Приложение 2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 Заключ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 ходе работы я узнал много интересного о школьном портфеле. Вес ранца с учебниками по норме должен быть меньше 10% веса ученика. </w:t>
      </w:r>
    </w:p>
    <w:p>
      <w:pPr>
        <w:pStyle w:val="Normal"/>
        <w:spacing w:lineRule="auto" w:line="360"/>
        <w:jc w:val="both"/>
        <w:rPr/>
      </w:pPr>
      <w:r>
        <w:rPr/>
        <w:t xml:space="preserve">Несмотря на то, что за время существования школьный портфель сильно изменился и стал более удобным, он продолжает доставлять школьникам дискомфорт своим весом. Ранцы-тяжеловесы становятся причиной различных патологий в развитии опорно-двигательной и сердечнососудистой систем. </w:t>
      </w:r>
    </w:p>
    <w:p>
      <w:pPr>
        <w:pStyle w:val="Normal"/>
        <w:spacing w:lineRule="auto" w:line="360"/>
        <w:jc w:val="both"/>
        <w:rPr/>
      </w:pPr>
      <w:r>
        <w:rPr/>
        <w:t>Чтобы сохранить здоровье ученика необходимо соблюдать правила выбора школьного рюкзака и принять во внимание рекомендации.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я сделал вывод, что у 4 учеников 5 класса вес ранца с принадлежностями соответствует норме, а у 2 учеников – превышает норму. У 2 моих одноклассников слишком тяжелые ранцы, что впоследствии может привести к нарушению осанки и другим заболеваниям. </w:t>
      </w:r>
    </w:p>
    <w:p>
      <w:pPr>
        <w:pStyle w:val="Normal"/>
        <w:spacing w:lineRule="auto" w:line="360"/>
        <w:jc w:val="both"/>
        <w:rPr/>
      </w:pPr>
      <w:r>
        <w:rPr/>
        <w:t>-Выбирая портфель, обратите внимание на его вес, размеры и форму. Верх не должен быть выше линии плеч, а низ – ниже бедер. Ширина портфеля не должна быть больше, чем ширина плеч ребенка. Ремни должны подгоняться под рост ученика и иметь ширину 6-8 см.</w:t>
      </w:r>
    </w:p>
    <w:p>
      <w:pPr>
        <w:pStyle w:val="Normal"/>
        <w:spacing w:lineRule="auto" w:line="360"/>
        <w:jc w:val="both"/>
        <w:rPr/>
      </w:pPr>
      <w:r>
        <w:rPr/>
        <w:t>-Лучше, если это будет ранец. Вес ранца должен составлять 10% от веса самого ученика.</w:t>
      </w:r>
    </w:p>
    <w:p>
      <w:pPr>
        <w:pStyle w:val="Normal"/>
        <w:spacing w:lineRule="auto" w:line="360"/>
        <w:rPr/>
      </w:pPr>
      <w:r>
        <w:rPr/>
        <w:t>-Ученикам, у которых вес портфеля превышает установленные нормы, советуем не носить в школу лишних школьных принадлежностей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5.Список литерату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Лопанин А. Тяжелая ноша. Интернет-ресурс - http://timix.nios.ru/archives/6862</w:t>
      </w:r>
    </w:p>
    <w:p>
      <w:pPr>
        <w:pStyle w:val="Normal"/>
        <w:spacing w:lineRule="auto" w:line="360"/>
        <w:rPr/>
      </w:pPr>
      <w:r>
        <w:rPr/>
        <w:t>2. На что стоит обращать внимание при покупке портфеля первоклассника. Интернет-ресурс – http://school19.stbur.ru/index.php?newsid=69</w:t>
      </w:r>
    </w:p>
    <w:p>
      <w:pPr>
        <w:pStyle w:val="Normal"/>
        <w:spacing w:lineRule="auto" w:line="360"/>
        <w:jc w:val="both"/>
        <w:rPr/>
      </w:pPr>
      <w:r>
        <w:rPr/>
        <w:t>3. Стрельцова И.В. Исследовательская работа «Мое здоровье». Начальная школа. – 2008. - №5, с.21.</w:t>
      </w:r>
    </w:p>
    <w:p>
      <w:pPr>
        <w:pStyle w:val="Normal"/>
        <w:spacing w:lineRule="auto" w:line="360"/>
        <w:rPr/>
      </w:pPr>
      <w:r>
        <w:rPr/>
        <w:t>4.  Антропова М.В. «Здоровье младшего школьника» -М. «Вентана- Граф»  2007.</w:t>
      </w:r>
    </w:p>
    <w:p>
      <w:pPr>
        <w:pStyle w:val="Normal"/>
        <w:spacing w:lineRule="auto" w:line="360"/>
        <w:jc w:val="both"/>
        <w:rPr/>
      </w:pPr>
      <w:r>
        <w:rPr/>
        <w:t>5.   Андреева В.В. Профилактика заболеваний опорно-двигательного аппарата у детей школьного возраста. Методические рекомендации. Воронеж, 2007</w:t>
      </w:r>
    </w:p>
    <w:p>
      <w:pPr>
        <w:pStyle w:val="Normal"/>
        <w:spacing w:lineRule="auto" w:line="360"/>
        <w:rPr/>
      </w:pPr>
      <w:r>
        <w:rPr/>
        <w:t xml:space="preserve">6. Степанова М.И. Школьные ранцы и здоровье детей. //Вестник образования № 17, 2004г. 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io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ode</w:t>
      </w:r>
      <w:r>
        <w:rPr/>
        <w:t xml:space="preserve">/3374 </w:t>
      </w:r>
    </w:p>
    <w:p>
      <w:pPr>
        <w:pStyle w:val="Normal"/>
        <w:spacing w:lineRule="auto" w:line="360"/>
        <w:rPr/>
      </w:pPr>
      <w:r>
        <w:rPr/>
        <w:t>8. Из истории возникновения портфеля.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proshkolu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rPr/>
      </w:pPr>
      <w:r>
        <w:rPr/>
        <w:t>9.  Толковый словарь русского языка. Ушакова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Приложение №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одная таблица результатов 5 клас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06"/>
        <w:gridCol w:w="1318"/>
        <w:gridCol w:w="1344"/>
        <w:gridCol w:w="1649"/>
        <w:gridCol w:w="1334"/>
        <w:gridCol w:w="1499"/>
      </w:tblGrid>
      <w:tr>
        <w:trPr>
          <w:trHeight w:val="1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 ученика (кг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ий вес полного портфеля (кг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ртфел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 (10% от веса ученика) (кг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боле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Нарушение осанки)</w:t>
            </w:r>
          </w:p>
        </w:tc>
      </w:tr>
      <w:tr>
        <w:trPr>
          <w:trHeight w:val="40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са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нор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нор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и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нор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ше нор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нор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ор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ушение осанки</w:t>
            </w:r>
          </w:p>
        </w:tc>
      </w:tr>
      <w:tr>
        <w:trPr>
          <w:trHeight w:val="42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реж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ше нор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2</w:t>
        <w:tab/>
        <w:t>Сводная таблица результатов 5 класс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нализируя таблицу, можно сделать вывод, что  в 5  классе у четырех учащихся средний вес полного портфеля не превышает норму 10% от веса ученика и у двух человек это значение выше нор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300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8pt;height:155.75pt" filled="f" o:ole="">
            <v:imagedata r:id="rId3" o:title=""/>
          </v:shape>
          <o:OLEObject Type="Embed" ProgID="" ShapeID="ole_rId2" DrawAspect="Content" ObjectID="_1475644332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3</w:t>
        <w:tab/>
        <w:t>Вес портф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Я также провел анкетирование учеников 5  класса. В анкетировании приняли участие 6 человек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1.Какой портфель у вас был? </w:t>
      </w:r>
    </w:p>
    <w:p>
      <w:pPr>
        <w:pStyle w:val="Normal"/>
        <w:spacing w:lineRule="auto" w:line="360"/>
        <w:rPr/>
      </w:pPr>
      <w:r>
        <w:rPr/>
        <w:t>Предлагалось вспомнить, какого типа был портфель в 1-5 классе. При ответе на этот вопрос чаще всего упоминается ранец.</w:t>
      </w:r>
    </w:p>
    <w:p>
      <w:pPr>
        <w:pStyle w:val="Normal"/>
        <w:spacing w:lineRule="auto" w:line="360"/>
        <w:rPr>
          <w:color w:val="FF0000"/>
        </w:rPr>
      </w:pPr>
      <w:bookmarkStart w:id="0" w:name="OLE_LINK1"/>
      <w:bookmarkEnd w:id="0"/>
      <w:r>
        <w:rPr>
          <w:color w:val="FF0000"/>
        </w:rPr>
        <w:t xml:space="preserve">2.Кто выбирает для вас портфель? </w:t>
      </w:r>
    </w:p>
    <w:p>
      <w:pPr>
        <w:pStyle w:val="Normal"/>
        <w:spacing w:lineRule="auto" w:line="360"/>
        <w:rPr/>
      </w:pPr>
      <w:bookmarkStart w:id="1" w:name="OLE_LINK1"/>
      <w:bookmarkEnd w:id="1"/>
      <w:r>
        <w:rPr/>
        <w:t>Из 6 человек самостоятельно выбирают портфель - 2 человек (33%), чаще всего ребята выбирают портфель вместе с родителями -3 человек (50%),1 человек с мамой (17%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94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8pt;height:143.75pt" filled="f" o:ole="">
            <v:imagedata r:id="rId5" o:title=""/>
          </v:shape>
          <o:OLEObject Type="Embed" ProgID="" ShapeID="ole_rId4" DrawAspect="Content" ObjectID="_1714071560" r:id="rId4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/>
        <w:t>рис.4.   Кто выбирает для вас портфель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3.Где вы покупаете портфель? </w:t>
      </w:r>
    </w:p>
    <w:p>
      <w:pPr>
        <w:pStyle w:val="Normal"/>
        <w:spacing w:lineRule="auto" w:line="360"/>
        <w:rPr/>
      </w:pPr>
      <w:r>
        <w:rPr/>
        <w:t>67% опрошенных идут покупать портфель на рынок, и только 2 человек идет за портфелем в магаз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1623941681" r:id="rId6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t>Рис.5.        Где вы покупаете портфель?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4.Выбираете портфель, изготовленный в России или импортный (в другой стране)? </w:t>
      </w:r>
    </w:p>
    <w:p>
      <w:pPr>
        <w:pStyle w:val="Normal"/>
        <w:spacing w:lineRule="auto" w:line="360"/>
        <w:rPr/>
      </w:pPr>
      <w:r>
        <w:rPr/>
        <w:t>Школьники отдают предпочтение российским портфелям 83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3540" w:dyaOrig="2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.9pt;height:107.85pt" filled="f" o:ole="">
            <v:imagedata r:id="rId9" o:title=""/>
          </v:shape>
          <o:OLEObject Type="Embed" ProgID="" ShapeID="ole_rId8" DrawAspect="Content" ObjectID="_107521380" r:id="rId8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t>Рис.6.  Выбираете портфель, изготовленный в России или импортный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5.По каким критериям (признакам) выбираете портфель? </w:t>
      </w:r>
    </w:p>
    <w:p>
      <w:pPr>
        <w:pStyle w:val="Normal"/>
        <w:spacing w:lineRule="auto" w:line="360"/>
        <w:rPr/>
      </w:pPr>
      <w:r>
        <w:rPr/>
        <w:t>Основными критериями при выборе портфеля являются удобство, цвет и форма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6.Какого цвета портфель вам нравится? </w:t>
      </w:r>
    </w:p>
    <w:p>
      <w:pPr>
        <w:pStyle w:val="Normal"/>
        <w:spacing w:lineRule="auto" w:line="360"/>
        <w:rPr/>
      </w:pPr>
      <w:r>
        <w:rPr/>
        <w:t>Мальчики чаще выбирают портфель синего и черного цвета, девочки предпочитают яркие цвета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7.Как долго пользуетесь одним портфелем? </w:t>
      </w:r>
    </w:p>
    <w:p>
      <w:pPr>
        <w:pStyle w:val="Normal"/>
        <w:spacing w:lineRule="auto" w:line="360"/>
        <w:rPr/>
      </w:pPr>
      <w:r>
        <w:rPr/>
        <w:t>Чаще всего портфель меняют через год 63% опрошенных уче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3780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85pt;height:125.8pt" filled="f" o:ole="">
            <v:imagedata r:id="rId11" o:title=""/>
          </v:shape>
          <o:OLEObject Type="Embed" ProgID="" ShapeID="ole_rId10" DrawAspect="Content" ObjectID="_461054069" r:id="rId10"/>
        </w:object>
      </w:r>
    </w:p>
    <w:p>
      <w:pPr>
        <w:pStyle w:val="Normal"/>
        <w:spacing w:lineRule="auto" w:line="360"/>
        <w:ind w:firstLine="709"/>
        <w:rPr/>
      </w:pPr>
      <w:r>
        <w:rPr/>
        <w:t xml:space="preserve">Рис.7 .       Как долго пользуетесь одним портфелем?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8.По какой причине меняете портфель? </w:t>
      </w:r>
    </w:p>
    <w:p>
      <w:pPr>
        <w:pStyle w:val="Normal"/>
        <w:spacing w:lineRule="auto" w:line="360"/>
        <w:rPr/>
      </w:pPr>
      <w:r>
        <w:rPr/>
        <w:t>Причиной смены портфеля (100% опрошенных) является его не пригодность, он просто рвется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9. Какими вы видите портфель школьника в будущем?  </w:t>
      </w:r>
    </w:p>
    <w:p>
      <w:pPr>
        <w:pStyle w:val="Normal"/>
        <w:spacing w:lineRule="auto" w:line="360"/>
        <w:rPr/>
      </w:pPr>
      <w:r>
        <w:rPr/>
        <w:t>В будущем портфель будет лёгким, тонким, маленьким, удобн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2:00Z</dcterms:created>
  <dc:creator>КОУ "Самсоновская СОШ"</dc:creator>
  <dc:description/>
  <cp:keywords/>
  <dc:language>en-US</dc:language>
  <cp:lastModifiedBy>USER</cp:lastModifiedBy>
  <dcterms:modified xsi:type="dcterms:W3CDTF">2013-01-12T07:05:00Z</dcterms:modified>
  <cp:revision>9</cp:revision>
  <dc:subject/>
  <dc:title>|| областная Интернет- конференция исследовательских и проектных работ обучающихся 1- 6-х классов образовательных учреждений Омской</dc:title>
</cp:coreProperties>
</file>